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88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емкости Е-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 №02:04752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ЖЕЛЕЗОБЕТОННЫЕ КЖ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8443-13/1-КЖ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974"/>
        <w:gridCol w:w="851"/>
        <w:gridCol w:w="1701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138"/>
        <w:gridCol w:w="851"/>
        <w:gridCol w:w="1701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1. Демонтаж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: фундаментов железобето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бетонных покр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стилающих слоев: щебеноч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2. Земля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, группа грунтов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чная доработка, зачистка дна и ст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работка грунта вручную, группа грунтов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вручную  в транспортные средства, группа грунтов: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сыпка траншей и котлованов бульдозерами мощностью 59 (80) кВт (л.с.), 1 группа гру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9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9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3. Фундамент Фм-1(9 шт.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стройство железобетонных фундамен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 диам. 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6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6-1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3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становка анкерных болтов: при бетонирова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ливки толщиной 5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2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4. Фундамент Фм-2 (4 шт.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ой подгот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стройство железобетонных фундамен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 диам. 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6-1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становка анкерных болтов: при бетонирован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ливки толщиной 5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4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5. Фундамент Фм-3 (2 шт.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стройство бетонных фундамен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закладных деталей весом: до 20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58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6. Восстановление покрытия площадк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стилающих слоев: щебеноч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крытия бетонного толщиной: 1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7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воз излишнего грунта на расстояние до 10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воз металлолома на расстояние до 5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, разгрузка металло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усора строитель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воз мусора строительного на расстояние до 38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12:00Z</dcterms:created>
  <dc:creator>user</dc:creator>
  <dc:description/>
  <cp:keywords/>
  <dc:language>en-US</dc:language>
  <cp:lastModifiedBy>user</cp:lastModifiedBy>
  <cp:lastPrinted>2014-10-31T12:48:00Z</cp:lastPrinted>
  <dcterms:modified xsi:type="dcterms:W3CDTF">2014-10-31T10:05:00Z</dcterms:modified>
  <cp:revision>4</cp:revision>
  <dc:subject/>
  <dc:title/>
</cp:coreProperties>
</file>